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5 Disco Slow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60    2 1 1 1 1 2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3 3 4 4 3 1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4 4 2 3 4 4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1 2 3 2 2 3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154"/>
        <w:gridCol w:w="966"/>
        <w:gridCol w:w="1342"/>
        <w:gridCol w:w="1845"/>
        <w:gridCol w:w="3465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кі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182"/>
        <w:gridCol w:w="991"/>
        <w:gridCol w:w="1376"/>
        <w:gridCol w:w="2052"/>
        <w:gridCol w:w="3881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ківськ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59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